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732"/>
        <w:gridCol w:w="4241"/>
        <w:gridCol w:w="624"/>
        <w:gridCol w:w="645"/>
        <w:gridCol w:w="4731"/>
      </w:tblGrid>
      <w:tr>
        <w:trPr/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Kerncurriculum (2/3 der Zeit)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Schulcurriculum (1/3 der Zeit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II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IV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b/>
              </w:rPr>
              <w:t>Kompetenzen</w:t>
              <w:br/>
              <w:t>(im Sinne der Fachmethoden – Kompetenznummern 1–6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b/>
              </w:rPr>
              <w:t>Thema</w:t>
              <w:br/>
              <w:t>(im Sinne des Fachwissens –</w:t>
              <w:br/>
              <w:t>Kompetenznummern 7–13)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b/>
              </w:rPr>
              <w:t>Inhalt</w:t>
              <w:br/>
              <w:t>(mit Angabe der Behandlungstiefe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84" w:hanging="0"/>
              <w:jc w:val="center"/>
              <w:rPr/>
            </w:pPr>
            <w:r>
              <w:rPr>
                <w:szCs w:val="16"/>
              </w:rPr>
              <w:t>Klas</w:t>
              <w:softHyphen/>
              <w:t>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39" w:hanging="0"/>
              <w:jc w:val="center"/>
              <w:rPr>
                <w:szCs w:val="16"/>
              </w:rPr>
            </w:pPr>
            <w:r>
              <w:rPr/>
              <w:t>Stun</w:t>
              <w:softHyphen/>
              <w:t>den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Mögliche Ergänzungen und Vertiefungen</w:t>
              <w:br/>
            </w:r>
            <w:r>
              <w:rPr>
                <w:rFonts w:cs="Arial"/>
                <w:b/>
                <w:color w:val="0000FF"/>
                <w:szCs w:val="16"/>
              </w:rPr>
              <w:t>Zusammenarbeit mit anderen Fächern</w:t>
            </w:r>
          </w:p>
        </w:tc>
      </w:tr>
      <w:tr>
        <w:trPr>
          <w:trHeight w:val="567" w:hRule="atLeast"/>
        </w:trPr>
        <w:tc>
          <w:tcPr>
            <w:tcW w:w="15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Diese Kompetenzen spielen in allen Unterrichts-Themen eine zentrale Rolle!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1. Physik als Naturbetrachtung unter bestimmten Aspekten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 w:val="false"/>
                <w:szCs w:val="18"/>
              </w:rPr>
              <w:t>Die Schülerinnen und Schüler können zwischen Beobachtung und physikalischer Erklärung unterscheiden;</w:t>
              <w:br/>
              <w:t>an einfachen Beispielen die physikalische Beschreibungsweise anwend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2. Physik als theoriegeleitete Erfahrungswissenschaft</w:t>
            </w:r>
          </w:p>
          <w:p>
            <w:pPr>
              <w:pStyle w:val="BSAufz103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18"/>
              </w:rPr>
              <w:t>Die Schülerinnen und Schüler können die naturwissenschaftliche Arbeitsweise Hypothese, Vorhersage, Überprüfung im Experiment, Bewertung, ... in ersten einfachen Beispielen anwend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4. Spezifisches Methodenrepertoire der Physik</w:t>
            </w:r>
          </w:p>
          <w:p>
            <w:pPr>
              <w:pStyle w:val="BSStandard1"/>
              <w:keepNext w:val="false"/>
              <w:widowControl w:val="false"/>
              <w:spacing w:before="120" w:after="12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18"/>
              </w:rPr>
              <w:t>Die Schülerinnen und Schüler können einfache Zusammenhänge zwischen physikalischen Größen untersuchen;</w:t>
              <w:br/>
              <w:t>erste Experimente unter Anleitung planen, durchführen, auswerten, grafisch veranschaulichen und angeben, welche Faktoren die Genauigkeit von Messergebnissen beeinflussen;</w:t>
              <w:br/>
              <w:t>an ersten einfachen Beispielen Strukturen erkennen und Analogien hilfreich einsetz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5. Anwendungsbezug und gesellschaftliche Relevanz der Physik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Die Schülerinnen und Schüler können bei einfachen Problemstellungen Fragen erkennen, die sie mit Methoden der Physik bearbeiten und lösen;</w:t>
              <w:br/>
              <w:t>erste physikalische Grundkenntnisse und Methoden für Fragen des Alltags sinnvoll einsetzen.</w:t>
              <w:br/>
            </w:r>
            <w:r>
              <w:rPr/>
              <w:t>Die Schülerinnen und Schüler kennen charakteristische Werte der behandelten physikalischen Größen und können sie für sinnvolle physikalische Abschätzungen anwenden.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Cs w:val="18"/>
              </w:rPr>
              <w:t>3. Formalisierung und Mathematisierung in der Physik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önnen bei einfachen Zusammenhängen den funktionalen Zusammenhang zwischen physikalischen Größen erkennen, grafisch darstellen und Diagramme interpretier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5. Anwendungsbezug und gesellschaftliche Relevanz der Physik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önnen erste Zusammenhänge zwischen lokalem Handeln und globalen Auswirkungen erkennen und dieses Wissen für ihr eigenes verantwortungsbewusstes Handeln einsetz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6. Physik als ein historisch-dynamischer Prozess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ennen erste einfache Beispiele dafür, dass physikalische Begriffe nicht statisch sind, sondern sich historisch oft aus alltagssprachlichen Begriffen heraus entwickelt haben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Cs w:val="18"/>
              </w:rPr>
              <w:t>7. Wahrnehmung und Messung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 w:val="false"/>
                <w:szCs w:val="18"/>
              </w:rPr>
              <w:t>Die Schülerinnen und Schüler können den Zusammenhang und den Unterschied zwischen der Wahrnehmung bzw. Sinnesempfindung und ihrer physikalischen Beschreibung bei folgenden Themenstellungen darstell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Cs w:val="18"/>
              </w:rPr>
              <w:t>8. Grundlegende physikalische Größen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 w:val="false"/>
                <w:szCs w:val="18"/>
              </w:rPr>
              <w:t>Die Schülerinnen und Schüler können mit grundlegenden physikalischen Größen umgeh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9. Strukturen und Analogien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b w:val="false"/>
                <w:szCs w:val="18"/>
              </w:rPr>
              <w:t>Die Schülerinnen und Schüler können Strukturen und Analogien erkennen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Physikalischer Ablauf im menschlichen Körper: Hören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Lautstärke: laut, leise (als Wahrnehmung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Amplitude (als zugehörige Messgröße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Tonhöhe: hoch, tief (als Wahrnehmung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Frequenz (als zugehörige Messgröße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Physikalischer Ablauf im menschlichen Körper: Sehen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Helligkeit: hell, dunkel (als Wahrnehmung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Licht und Schatten (als Wahrnehmung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Farben (als Wahrnehmung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Streuung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Reflexion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Brechung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Totalreflexion als Phänomen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Physikalischer Ablauf im menschlichen Körper: Schwereempfindung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Schwere: schwer, leicht (als Wahrnehmung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Schwerkraft (als zugehörige Messgröße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Physikalischer Ablauf im menschlichen Körper: Wärmeempfindung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Wärmeempfindung: warm, kalt (als Wahrnehmung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Temperatur (als zugehörige Messgröße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 xml:space="preserve">Zeit 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Masse, Massendichte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Temperatur (Wdh. aus Naturphänomene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ruck (Wdh. aus Naturphänomene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Schall und Licht (insbesondere: Sender–Empfänger bzw. Quelle–Senke, Ausbreitung, Informationstransport, Energietranspor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Cs w:val="18"/>
              </w:rPr>
              <w:t>3. Formalisierung und Mathematisierung in der Physik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önnen bei einfachen Zusammenhängen den funktionalen Zusammenhang zwischen physikalischen Größen erkennen, grafisch darstellen und Diagramme interpretieren;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einfache funktionale Zusammenhänge zwischen physikalischen Größen, die zum Beispiel durch eine Formel vorgegeben werden, verbal beschreiben und interpretieren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Cs w:val="18"/>
              </w:rPr>
              <w:t>8. Grundlegende physikalische Größen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önnen mit grundlegenden physikalischen Größen umgeh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9. Strukturen und Analogien</w:t>
            </w:r>
          </w:p>
          <w:p>
            <w:pPr>
              <w:pStyle w:val="BSInhalt1hngend"/>
              <w:widowControl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18"/>
              </w:rPr>
              <w:t>Die Schülerinnen und Schüler können Strukturen und Analogien erkennen.</w:t>
            </w:r>
          </w:p>
          <w:p>
            <w:pPr>
              <w:pStyle w:val="BS3oA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10. Naturerscheinungen und technische Anwendungen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lang w:eastAsia="de-DE"/>
              </w:rPr>
            </w:pPr>
            <w:r>
              <w:rPr>
                <w:szCs w:val="18"/>
              </w:rPr>
              <w:t>Die Schülerinnen und Schüler können wichtige Geräte funktional beschreiben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elektrische Ladung (qualitativ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elektrische Stromstärke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elektrisches Potenzial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elektrische Spannung (als elektrische Potenzialdifferenz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Energie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Energiestromstärke bzw. Leistung (als Energie pro Zeit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Beschreibung von elektrischen Energietransporten (qualitativ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Elektrische Energiespeicher (qualitativ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Strom, Antrieb (Ursache) und Widerstand (qualitativ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Umgang mit Messgeräten zur Messung von el. Spannung, el. Stromstärke, el. Energie bzw. el. Energiestromstärke (Leistung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Elektromotor, Generator, Solarzelle, Brennstoffzelle (funktionale Beschreibung bzgl. der Energieumsetzung genüg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Cs w:val="18"/>
              </w:rPr>
              <w:t>3. Formalisierung und Mathematisierung in der Physik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önnen einfache funktionale Zusammenhänge zwischen physikalischen Größen, die zum Beispiel durch eine Formel vorgegeben werden, verbal beschreiben und interpretieren;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einfache, auch bisher nicht im Unterricht behandelte Formeln zur Lösung von physikalischen Problemen anwend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6. Physik als ein historisch-dynamischer Prozess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ennen erste einfache Beispiele dafür, dass physikalische Begriffe nicht statisch sind, sondern sich historisch oft aus alltagssprachlichen Begriffen heraus entwickelt haben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Cs w:val="18"/>
              </w:rPr>
              <w:t>8. Grundlegende physikalische Größen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önnen mit grundlegenden physikalischen Größen umgehen.</w:t>
            </w:r>
          </w:p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9. Strukturen und Analogien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önnen Strukturen und Analogien erkennen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Geschwindigkeit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Impuls (qualitativ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Kraft (auch qualitativ als Impulsänderung pro Zeit)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Energie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Energiestromstärke bzw. Leistung (als Energie pro Zeit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Beschreibung von mechanischen Energietransporten (qualitativ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Mechanische Energiespeicher (qualitativ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5. Anwendungsbezug und gesellschaftliche Relevanz der Physik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önnen erste Zusammenhänge zwischen lokalem Handeln und globalen Auswirkungen erkennen und dieses Wissen für ihr eigenes verantwortungsbewusstes Handeln einsetzen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S3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9. Strukturen und Analogien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Die Schülerinnen und Schüler können Strukturen und Analogien erkennen.</w:t>
            </w:r>
          </w:p>
          <w:p>
            <w:pPr>
              <w:pStyle w:val="BS3oA"/>
              <w:keepNext w:val="false"/>
              <w:widowControl w:val="false"/>
              <w:suppressAutoHyphens w:val="false"/>
              <w:spacing w:before="120" w:after="120"/>
              <w:ind w:left="0" w:hanging="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10. Naturerscheinungen und technische Anwendungen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szCs w:val="18"/>
              </w:rPr>
            </w:pPr>
            <w:r>
              <w:rPr>
                <w:szCs w:val="18"/>
              </w:rPr>
              <w:t>Die Schülerinnen und Schüler können elementare Erscheinungen in der Natur und wichtige Geräte funktional beschreiben und physikalische Modelle auch in ihrem Alltag gewinnbringend einsetzen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Erde: atmosphärische Erscheinungen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Erdmagnetfeld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Mensch: physikalische Abläufe im menschlichen Körper, medizinische Geräte, Sicherheitsaspekte</w:t>
            </w:r>
          </w:p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Alltagsgeräte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Energieversorgung: Kraftwerke und ihre Komponenten (auch Energietransporte und Energieumsetzungen)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18"/>
              </w:rPr>
              <w:t>Regenerative Energieversorgun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</w:tbl>
    <w:p>
      <w:pPr>
        <w:pStyle w:val="Normal"/>
        <w:spacing w:before="60" w:after="60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StarBa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11" w:hanging="227"/>
      </w:pPr>
      <w:rPr>
        <w:rFonts w:ascii="StarBats" w:hAnsi="StarBats" w:cs="StarBa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 Narrow" w:hAnsi="Arial Narrow" w:eastAsia="Times New Roman" w:cs="Comic Sans MS"/>
      <w:bCs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tarBats;Times New Roman" w:hAnsi="StarBats;Times New Roman" w:cs="StarBats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Kommentarzeichen">
    <w:name w:val="Kommentarzeichen"/>
    <w:basedOn w:val="Absatzstandardschriftar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Tahoma10ptLinks0cmHngend041cm1">
    <w:name w:val="Formatvorlage Tahoma 10 pt Links:  0 cm Hängend:  041 cm1"/>
    <w:basedOn w:val="Normal"/>
    <w:next w:val="Normal"/>
    <w:qFormat/>
    <w:pPr>
      <w:ind w:left="234" w:hanging="234"/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BSAufz103">
    <w:name w:val="BS-Aufz 1 (0/3)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64" w:before="0" w:after="60"/>
      <w:ind w:left="567" w:hanging="170"/>
      <w:jc w:val="both"/>
    </w:pPr>
    <w:rPr>
      <w:rFonts w:ascii="Times New Roman" w:hAnsi="Times New Roman" w:cs="Times New Roman"/>
      <w:bCs w:val="false"/>
      <w:sz w:val="20"/>
      <w:szCs w:val="20"/>
    </w:rPr>
  </w:style>
  <w:style w:type="paragraph" w:styleId="BS3">
    <w:name w:val="BS-Ü 3"/>
    <w:basedOn w:val="Normal"/>
    <w:next w:val="Normal"/>
    <w:qFormat/>
    <w:pPr>
      <w:keepNext w:val="true"/>
      <w:suppressAutoHyphens w:val="true"/>
      <w:spacing w:lineRule="auto" w:line="264" w:before="120" w:after="60"/>
      <w:ind w:left="397" w:hanging="397"/>
      <w:outlineLvl w:val="2"/>
    </w:pPr>
    <w:rPr>
      <w:rFonts w:ascii="Times New Roman" w:hAnsi="Times New Roman" w:cs="Times New Roman"/>
      <w:b/>
      <w:bCs w:val="false"/>
      <w:sz w:val="22"/>
      <w:szCs w:val="20"/>
    </w:rPr>
  </w:style>
  <w:style w:type="paragraph" w:styleId="BSStandard1">
    <w:name w:val="BS-Standard 1"/>
    <w:basedOn w:val="Normal"/>
    <w:next w:val="Normal"/>
    <w:qFormat/>
    <w:pPr>
      <w:keepNext w:val="true"/>
      <w:spacing w:lineRule="auto" w:line="264" w:before="0" w:after="60"/>
      <w:ind w:left="397" w:hanging="0"/>
      <w:jc w:val="both"/>
    </w:pPr>
    <w:rPr>
      <w:rFonts w:ascii="Times New Roman" w:hAnsi="Times New Roman" w:cs="Times New Roman"/>
      <w:bCs w:val="false"/>
      <w:sz w:val="20"/>
      <w:szCs w:val="20"/>
    </w:rPr>
  </w:style>
  <w:style w:type="paragraph" w:styleId="BSStandard1mA">
    <w:name w:val="BS-Standard 1 m.A."/>
    <w:basedOn w:val="Normal"/>
    <w:qFormat/>
    <w:pPr>
      <w:keepNext w:val="true"/>
      <w:spacing w:lineRule="auto" w:line="264"/>
      <w:ind w:left="397" w:hanging="0"/>
      <w:jc w:val="both"/>
    </w:pPr>
    <w:rPr>
      <w:rFonts w:ascii="Times New Roman" w:hAnsi="Times New Roman" w:cs="Times New Roman"/>
      <w:bCs w:val="false"/>
      <w:sz w:val="20"/>
      <w:szCs w:val="20"/>
    </w:rPr>
  </w:style>
  <w:style w:type="paragraph" w:styleId="BS3oA">
    <w:name w:val="BS-Ü 3 o.A."/>
    <w:basedOn w:val="BS3"/>
    <w:qFormat/>
    <w:pPr/>
    <w:rPr/>
  </w:style>
  <w:style w:type="paragraph" w:styleId="BSInhalt">
    <w:name w:val="BS-Inhalt Ü"/>
    <w:basedOn w:val="Normal"/>
    <w:next w:val="Normal"/>
    <w:qFormat/>
    <w:pPr>
      <w:keepNext w:val="true"/>
      <w:spacing w:lineRule="auto" w:line="264" w:before="120" w:after="60"/>
      <w:ind w:left="567" w:hanging="0"/>
    </w:pPr>
    <w:rPr>
      <w:rFonts w:ascii="Times New Roman" w:hAnsi="Times New Roman" w:cs="Times New Roman"/>
      <w:b/>
      <w:bCs w:val="false"/>
      <w:sz w:val="20"/>
      <w:szCs w:val="20"/>
    </w:rPr>
  </w:style>
  <w:style w:type="paragraph" w:styleId="BSInhalt1hngend">
    <w:name w:val="BS-Inhalt 1 hängend"/>
    <w:basedOn w:val="Normal"/>
    <w:next w:val="Normal"/>
    <w:qFormat/>
    <w:pPr>
      <w:spacing w:lineRule="auto" w:line="264" w:before="0" w:after="0"/>
      <w:ind w:left="737" w:hanging="170"/>
    </w:pPr>
    <w:rPr>
      <w:rFonts w:ascii="Times New Roman" w:hAnsi="Times New Roman" w:cs="Times New Roman"/>
      <w:bCs w:val="false"/>
      <w:i/>
      <w:sz w:val="20"/>
      <w:szCs w:val="20"/>
    </w:rPr>
  </w:style>
  <w:style w:type="paragraph" w:styleId="BSStandard">
    <w:name w:val="BS-Standard"/>
    <w:basedOn w:val="Normal"/>
    <w:qFormat/>
    <w:pPr>
      <w:spacing w:lineRule="auto" w:line="264" w:before="0" w:after="60"/>
      <w:jc w:val="both"/>
    </w:pPr>
    <w:rPr>
      <w:rFonts w:ascii="Times New Roman" w:hAnsi="Times New Roman" w:cs="Times New Roman"/>
      <w:bCs w:val="false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Cs w:val="18"/>
    </w:rPr>
  </w:style>
  <w:style w:type="paragraph" w:styleId="Kommentartext">
    <w:name w:val="Kommentartext"/>
    <w:basedOn w:val="Normal"/>
    <w:qFormat/>
    <w:pPr/>
    <w:rPr>
      <w:sz w:val="24"/>
    </w:rPr>
  </w:style>
  <w:style w:type="paragraph" w:styleId="Kommentarthema">
    <w:name w:val="Kommentarthema"/>
    <w:basedOn w:val="Kommentartext"/>
    <w:next w:val="Kommentartext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29:00Z</dcterms:created>
  <dc:creator>-</dc:creator>
  <dc:description/>
  <cp:keywords/>
  <dc:language>en-US</dc:language>
  <cp:lastModifiedBy>Florian Karsten</cp:lastModifiedBy>
  <dcterms:modified xsi:type="dcterms:W3CDTF">2010-03-13T13:09:00Z</dcterms:modified>
  <cp:revision>6</cp:revision>
  <dc:subject/>
  <dc:title>Kerncurriculum</dc:title>
</cp:coreProperties>
</file>